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к2015715163317"/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Герої не вмирають… Просто йдуть</w:t>
      </w:r>
      <w:r>
        <w:rPr>
          <w:rFonts w:cs="Times New Roman" w:ascii="Times New Roman" w:hAnsi="Times New Roman"/>
          <w:b/>
          <w:sz w:val="28"/>
          <w:szCs w:val="28"/>
        </w:rPr>
        <w:t>…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зібрання-реквієм, присвячен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ий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вшануванню героїв Небесної Сотні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рмувати в учнів розуміння єдності та цілісності України, усвідомлення себе українцем, почуття особистої відповідальності за долю держави, готовність служити Батьківщині своєю працею та стати на захист державних інтересів країни; вшанувати пам’ять героїв Небесної Сотні, прищеплювати любов до Батьківщини, виховати патріотичну свідомість, розвивати бажання стати гідними громадянами Украї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формл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Стіна пам’яті Небесної Сотні» (прапор України, надписи «Герої не вмирають», «Сам не знаю, де погину…», список прізвищ героїв із фото), стіл, на столі вишитий рушник, ікона Божої матері, свічка, квіти з чорною стрічк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ЗАХО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читель.</w:t>
      </w:r>
      <w:r>
        <w:rPr>
          <w:rFonts w:cs="Times New Roman" w:ascii="Times New Roman" w:hAnsi="Times New Roman"/>
          <w:sz w:val="28"/>
          <w:szCs w:val="28"/>
        </w:rPr>
        <w:t>  Шановні батьки, вчителі, учні та гості нашого заходу! Сьогодні ми зібрались в цьому залі, щоб у глибокій скорботі низько схилити голови перед пам’яттю тих, боровся за честь правду і гідність  і віддав своє життя за нас з вами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StrongEmphasis"/>
          <w:sz w:val="28"/>
        </w:rPr>
        <w:t>Ведуча</w:t>
      </w:r>
      <w:r>
        <w:rPr>
          <w:rStyle w:val="StrongEmphasis"/>
          <w:sz w:val="28"/>
          <w:lang w:val="uk-UA"/>
        </w:rPr>
        <w:t xml:space="preserve"> 1.</w:t>
      </w:r>
      <w:r>
        <w:rPr>
          <w:sz w:val="28"/>
        </w:rPr>
        <w:t> Тим, хто в боротьбі за волю і кращу долю України не дожив до сьогоднішнього дня, спить у незнаних і безіменних могилах – присвячується!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</w:rPr>
        <w:t>   </w:t>
      </w:r>
      <w:r>
        <w:rPr>
          <w:rStyle w:val="StrongEmphasis"/>
          <w:sz w:val="28"/>
          <w:lang w:val="uk-UA"/>
        </w:rPr>
        <w:tab/>
      </w:r>
      <w:r>
        <w:rPr>
          <w:rStyle w:val="StrongEmphasis"/>
          <w:sz w:val="28"/>
        </w:rPr>
        <w:t>Ведуч</w:t>
      </w:r>
      <w:r>
        <w:rPr>
          <w:rStyle w:val="StrongEmphasis"/>
          <w:sz w:val="28"/>
          <w:lang w:val="uk-UA"/>
        </w:rPr>
        <w:t>а 2.</w:t>
      </w:r>
      <w:r>
        <w:rPr>
          <w:sz w:val="28"/>
        </w:rPr>
        <w:t> Цвіту нашого народу, його славним синам і донькам, які у розквіті сил віддали свою молодість, і, найдорожче, життя – присвячується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едучий 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Лінійку-реквієм, приурочену пам’яті Небесної сотні оголошую відкрито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uk-UA"/>
        </w:rPr>
        <w:t>(Гімн Україн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А як все починалось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 листопада 2013 року студенти Києва вийшли на Майдан Незалежності в підтримку євроінтеграції за Єропейську Україну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Спочатку - це була виключно мирна акція молоді з гаслами: «Україна-це Європа», «Ми –вільні» « Ми хочемо в ЄС». Кількість активістів зростала з дня в д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А що ж було далі… А далі- непідписання Януковичем угоди про асоціацію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А далі- жорстоке побиття студентів вніч з 24 на 25 листопа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А далі… А далі- барикади, шини. Революція гід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ень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барикадах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барикадах вдень, вночі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лають шини, чорне неб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атусю, мамо, не мовчи –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теж хвилююся за теб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, матусю, зрозумій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можу я сидіти вдом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на вулиці йде бі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переможем: вже відом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правда, мужність, гідність, чест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нашім боці, зрозуміла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всі гуртом, такі, як єсть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аша єдність – наша си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зрозумій ти, що за на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іть природа заступилась –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м тепло у зимовий час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 з неба благодать спустилас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люди, люди в нас які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сні співають, варять кашу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мріють мужні вояк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швидку перемогу наш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 не соромся, підійд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омсь: ось це митець Мико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н кожен день сюди ходив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змалювати все довко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вись: он там ідуть дівчата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існями, з квітами іду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и ідуть за барикад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их, хто проти нас встаю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ти, матусю, не хвилюй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и не цілитимуть в на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р, я їх вже не бою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и прозріють – прийде ча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оди зі мною, моя рідна мати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 зараз ми усі потрібні там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треба укріпити барикад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відстояти Україну на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Баранов Кирило 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(13 років, постійно перебував на Майдані з мамою з перших днів і аж до кривавих подій)</w:t>
      </w:r>
      <w:r>
        <w:rPr>
          <w:rFonts w:cs="Times New Roman" w:ascii="Times New Roman" w:hAnsi="Times New Roman"/>
          <w:sz w:val="24"/>
          <w:szCs w:val="28"/>
          <w:lang w:val="uk-UA"/>
        </w:rPr>
        <w:t xml:space="preserve"> 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Ведуч</w:t>
      </w: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а</w:t>
      </w:r>
      <w:r>
        <w:rPr>
          <w:rStyle w:val="Emphasis"/>
          <w:b/>
          <w:bCs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 xml:space="preserve">2. </w:t>
      </w:r>
      <w:r>
        <w:rPr>
          <w:rStyle w:val="Emphasis"/>
          <w:bCs/>
          <w:i w:val="false"/>
          <w:color w:val="000000"/>
          <w:sz w:val="28"/>
          <w:szCs w:val="28"/>
          <w:lang w:val="uk-UA"/>
        </w:rPr>
        <w:t>Сьогодні до нас в гості на захід завітав один із тих людей, який був на Майдані із самого його початку. Запрошуємо його до слова.</w:t>
      </w:r>
    </w:p>
    <w:p>
      <w:pPr>
        <w:pStyle w:val="Style15"/>
        <w:shd w:fill="FFFFFF" w:val="clear"/>
        <w:spacing w:before="0" w:after="0"/>
        <w:ind w:firstLine="708"/>
        <w:jc w:val="center"/>
        <w:rPr>
          <w:i/>
          <w:i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774440" cy="2512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едуч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А далі- покалічені людські тіла та серця, Михайлівський Собор, Майдан залитий кров’ю, Небесна сотня в небо полеті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н помирав у мене на руках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помирав у мене на руках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искав бліді від болю губ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ху не було в згасаючих очах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мались лише тяжко груд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шепотів: «Прийде скоро весн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зом з нею – наша перемога!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я трималась, щоб не зрадить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він казав: «Я бачу в небі Бога!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помирав у мене на рук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 шепотів: «Слава Україні…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ова завмерли в нього на губ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Героям слава!» - й серце зупинилос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Оленька Ольг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а 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 вшановуємо пам'ять героїв України, Героїв Небесної сотні, та наших героїв-бійців, які віддали своє життя за нашу рідну землю, за Україну, там на Сход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дуча 1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жен із цієї Небесної сотні, як і ми з вами мали свою сім`ю, батьків, друзів, захоплення, свої симпатії і свої невідкладні справи. </w:t>
      </w:r>
      <w:r>
        <w:rPr>
          <w:rFonts w:cs="Times New Roman" w:ascii="Times New Roman" w:hAnsi="Times New Roman"/>
          <w:sz w:val="28"/>
          <w:szCs w:val="28"/>
        </w:rPr>
        <w:t>Але поклик їхньої душі саме в цей час призвав їх до боротьби за вільну, демократичну, чесну Україну. Ось вони перед вами, Герої Небесної сотн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Героїв Небесної сотні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рш в особ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Вставай! Нам треба у дорогу!</w:t>
        <w:br/>
        <w:t>- Котра година?</w:t>
        <w:br/>
        <w:t>- Починається уже зоря…</w:t>
        <w:br/>
        <w:t>- Мені щось дурно…</w:t>
        <w:br/>
        <w:t>- Біль, смуток, відчай чи тривога?</w:t>
        <w:br/>
        <w:t>- Скоріше біль, болить страшенно голова.</w:t>
        <w:br/>
        <w:t>- Вставай, бо нас уже чекають!</w:t>
        <w:br/>
        <w:t>- Чекай хвилинку…Щось тут не те…. я трохи не збагну….</w:t>
        <w:br/>
        <w:t>- Вставай!</w:t>
        <w:br/>
        <w:t>- Не можу!!!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сь коїться не те - я рук та ніг не підведу!!!</w:t>
        <w:br/>
        <w:t>- У тебе вчора влучили снарядом,Тебе рознесло на дрібні шматки…</w:t>
        <w:br/>
        <w:t>- Що? Не може бути цього!!!</w:t>
        <w:br/>
        <w:t>- Вставай! Ми маєм йти!</w:t>
        <w:br/>
        <w:t>- Чекай хвилинку… Як це так? Я - мертвий!!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вже не живий??</w:t>
        <w:br/>
        <w:t>- Звичайно, і тебе чекає небо! Кажу ще раз - ми маєм йти!</w:t>
        <w:br/>
        <w:t>- Але куди?</w:t>
        <w:br/>
        <w:t>- У кращий світ!</w:t>
        <w:br/>
        <w:t>- Хіба такий буває?</w:t>
        <w:br/>
        <w:t>- Буває!</w:t>
        <w:br/>
        <w:t>- Без образ, ганьби, знущань, брехні?!!</w:t>
        <w:br/>
        <w:t>- Так, там є усе чого усі так прагнуть та чекають, Там є любов і мир…</w:t>
        <w:br/>
        <w:t>- Хіба цього немає на землі?</w:t>
        <w:br/>
        <w:t>- А ти як думаєш?</w:t>
        <w:br/>
        <w:t>- Не знаю…Але мені здавалося що є!</w:t>
        <w:br/>
        <w:t>- Скажу тобі відверто – ні, немає!</w:t>
        <w:br/>
        <w:t>- Чому?</w:t>
        <w:br/>
        <w:t>- Бо кожен лиш про себе «річ веде»</w:t>
        <w:br/>
        <w:t>- І все?</w:t>
        <w:br/>
        <w:t>- Не тільки факторів багато, Але оцей один є основний!</w:t>
        <w:br/>
      </w:r>
      <w:r>
        <w:rPr>
          <w:rFonts w:cs="Times New Roman" w:ascii="Times New Roman" w:hAnsi="Times New Roman"/>
          <w:sz w:val="28"/>
          <w:szCs w:val="28"/>
        </w:rPr>
        <w:t>Чини готові все і всіх прода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и лиш вигоду отримати собі.</w:t>
        <w:br/>
        <w:t>Вони готові знищити будь-ког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и лиш власне крісло зберегти.</w:t>
        <w:br/>
        <w:t>Вони лиш роблять вид, що вірять в Бо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 у їхніх справах Бога вже давно нема!</w:t>
        <w:br/>
        <w:t>- А як же рідні?</w:t>
        <w:br/>
        <w:t>- Ти за них не переймайся!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ни до тебе згодом теж колись прийдуть,</w:t>
        <w:br/>
        <w:t>Ну що ж, за мене ти давай тримайс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бе в світ гарний, добрий, чистий, поведу…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летіли в вись безмовно білі дві пір’їнки -</w:t>
        <w:br/>
        <w:t>Їх вітер вище й вище вгору підіймав,</w:t>
        <w:br/>
        <w:t>Душа солдата й ангел-охоронець…</w:t>
        <w:br/>
      </w:r>
      <w:r>
        <w:rPr>
          <w:rFonts w:cs="Times New Roman" w:ascii="Times New Roman" w:hAnsi="Times New Roman"/>
          <w:sz w:val="28"/>
          <w:szCs w:val="28"/>
        </w:rPr>
        <w:t>От так, напевно, і кінчається земне життя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Звучить пісня  »Плине кача»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Хвилина мовчання за загиблими нашими землякам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Ведуча</w:t>
      </w:r>
      <w:r>
        <w:rPr>
          <w:rFonts w:cs="Times New Roman" w:ascii="Times New Roman" w:hAnsi="Times New Roman"/>
          <w:b/>
          <w:sz w:val="28"/>
          <w:lang w:val="uk-UA"/>
        </w:rPr>
        <w:t xml:space="preserve"> 1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sz w:val="28"/>
        </w:rPr>
        <w:t> Герої не вмирають! А живуть в наших душах, торкаються струн нашого  серця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Ведуч</w:t>
      </w:r>
      <w:r>
        <w:rPr>
          <w:rFonts w:cs="Times New Roman" w:ascii="Times New Roman" w:hAnsi="Times New Roman"/>
          <w:b/>
          <w:sz w:val="28"/>
          <w:lang w:val="uk-UA"/>
        </w:rPr>
        <w:t>а</w:t>
      </w:r>
      <w:r>
        <w:rPr>
          <w:rFonts w:cs="Times New Roman" w:ascii="Times New Roman" w:hAnsi="Times New Roman"/>
          <w:b/>
          <w:sz w:val="28"/>
        </w:rPr>
        <w:t xml:space="preserve"> 2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Ми закликаємо вас сьогодні згадати  усіх Героїв</w:t>
      </w:r>
      <w:r>
        <w:rPr>
          <w:rFonts w:cs="Times New Roman" w:ascii="Times New Roman" w:hAnsi="Times New Roman"/>
          <w:sz w:val="28"/>
          <w:lang w:val="uk-UA"/>
        </w:rPr>
        <w:t xml:space="preserve"> Небесної сотні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uk-UA"/>
        </w:rPr>
        <w:t xml:space="preserve"> а також киян,</w:t>
      </w:r>
      <w:r>
        <w:rPr>
          <w:rFonts w:cs="Times New Roman" w:ascii="Times New Roman" w:hAnsi="Times New Roman"/>
          <w:sz w:val="28"/>
        </w:rPr>
        <w:t xml:space="preserve"> які поклали свої голови за наше майбутнє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lang w:val="uk-UA"/>
        </w:rPr>
        <w:t>(По одному із представників 5-11 класів виходять із портретами Героїв Небесної сотні, називають їхні імена, короткі відомості про них і кріплять їх на плакаті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/>
        <w:drawing>
          <wp:inline distT="0" distB="0" distL="0" distR="0">
            <wp:extent cx="3796030" cy="252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0"/>
          <w:szCs w:val="14"/>
        </w:rPr>
      </w:pPr>
      <w:r>
        <w:rPr>
          <w:rStyle w:val="Emphasis"/>
          <w:b/>
          <w:bCs/>
          <w:i w:val="false"/>
          <w:sz w:val="28"/>
          <w:szCs w:val="21"/>
        </w:rPr>
        <w:t>Ведуч</w:t>
      </w:r>
      <w:r>
        <w:rPr>
          <w:rStyle w:val="Emphasis"/>
          <w:b/>
          <w:bCs/>
          <w:i w:val="false"/>
          <w:sz w:val="28"/>
          <w:szCs w:val="21"/>
          <w:lang w:val="uk-UA"/>
        </w:rPr>
        <w:t>а</w:t>
      </w:r>
      <w:r>
        <w:rPr>
          <w:rStyle w:val="Emphasis"/>
          <w:b/>
          <w:bCs/>
          <w:i w:val="false"/>
          <w:sz w:val="28"/>
          <w:szCs w:val="21"/>
        </w:rPr>
        <w:t xml:space="preserve"> </w:t>
      </w:r>
      <w:r>
        <w:rPr>
          <w:rStyle w:val="Emphasis"/>
          <w:b/>
          <w:bCs/>
          <w:i w:val="false"/>
          <w:sz w:val="28"/>
          <w:szCs w:val="21"/>
          <w:lang w:val="uk-UA"/>
        </w:rPr>
        <w:t xml:space="preserve">1 </w:t>
      </w:r>
      <w:r>
        <w:rPr>
          <w:sz w:val="28"/>
          <w:szCs w:val="21"/>
        </w:rPr>
        <w:t>Небесна сотня. Новітні герої України. Вони полягли за нас із вами. юні, чорноброві хлоп’ята, яким судилося вже стати чорнобривцями, як сказав поет…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Emphasis"/>
          <w:b/>
          <w:bCs/>
          <w:sz w:val="28"/>
          <w:szCs w:val="21"/>
          <w:lang w:val="uk-UA"/>
        </w:rPr>
        <w:t xml:space="preserve">  </w:t>
      </w:r>
      <w:r>
        <w:rPr>
          <w:rStyle w:val="Emphasis"/>
          <w:b/>
          <w:bCs/>
          <w:sz w:val="28"/>
          <w:szCs w:val="28"/>
          <w:lang w:val="uk-UA"/>
        </w:rPr>
        <w:tab/>
      </w:r>
      <w:r>
        <w:rPr>
          <w:rStyle w:val="Emphasis"/>
          <w:b/>
          <w:bCs/>
          <w:i w:val="false"/>
          <w:sz w:val="28"/>
          <w:szCs w:val="28"/>
        </w:rPr>
        <w:t>Ведуч</w:t>
      </w:r>
      <w:r>
        <w:rPr>
          <w:rStyle w:val="Emphasis"/>
          <w:b/>
          <w:bCs/>
          <w:i w:val="false"/>
          <w:sz w:val="28"/>
          <w:szCs w:val="28"/>
          <w:lang w:val="uk-UA"/>
        </w:rPr>
        <w:t>а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 Ми сьогодні в скорботі й з великою вдячністю згадуємо Героїв світлої пам’яті Небесної сотні, котрі відтепер постійно споглядатимуть за нами з небес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rStyle w:val="Emphasis"/>
          <w:b/>
          <w:bCs/>
          <w:i w:val="false"/>
          <w:color w:val="000000"/>
          <w:sz w:val="28"/>
          <w:szCs w:val="28"/>
        </w:rPr>
        <w:t>Ведуч</w:t>
      </w: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а</w:t>
      </w:r>
      <w:r>
        <w:rPr>
          <w:rStyle w:val="Emphasis"/>
          <w:b/>
          <w:bCs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 xml:space="preserve">1 </w:t>
      </w:r>
      <w:r>
        <w:rPr>
          <w:color w:val="000000"/>
          <w:sz w:val="28"/>
          <w:szCs w:val="28"/>
        </w:rPr>
        <w:t xml:space="preserve">Минає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роки від трагічних подій на Майдані. Але, на превеликий жаль, Небесної Сотнею не закінчився біль і страждання України. Сьогодні йде боротьба за нашу Україну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Ведуч</w:t>
      </w: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а</w:t>
      </w:r>
      <w:r>
        <w:rPr>
          <w:rStyle w:val="Emphasis"/>
          <w:b/>
          <w:bCs/>
          <w:i w:val="false"/>
          <w:color w:val="000000"/>
          <w:sz w:val="28"/>
          <w:szCs w:val="28"/>
        </w:rPr>
        <w:t xml:space="preserve"> 2</w:t>
      </w: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ашими воїнами пишається весь народ, бо в їхніх серцях горить вогонь любов до рідної країни, та велика віра в перемог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ценка «Сьогодні зранку їхала в метр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втор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зранку їхала в метр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стала свідком дивної розмов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рий дідусь, якому майже сто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з дівчиною сперечався чорнобр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дус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у як же так війна, кругом війн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пережив Велику Вітчизняну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думав мир, а тут прийшла в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почалася все ще із Майда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вчина:</w:t>
        <w:br/>
        <w:t xml:space="preserve">          - Чого ви, діду, буде все гараз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не вернемось знову у Руїну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іхто Росії не віддасть Донбас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інші землі нашої краї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дус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й, доню, та хіба вона питал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у нас півострів відбирал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пнула солі у забуті ран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почалося все ще із Майдан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вчин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Я згодна, неприємно, дивно й гірко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псує життя стара сусід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ї слова – знайомий всім обман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до чого тут столичний наш Майд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дус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А як же, доню, ти лише подумай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власноруч усе заколоти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мали клопоту, життя ціну забул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арились, безперервно щось ділили…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br/>
        <w:t>Гаряча молодь, ці амбіції, наївніс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і як ти, начитані книжк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ас прокинулась країні рідній вірніс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ж для чого це доводить кулак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вчин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ривайте, діду! Що таке із вам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боду не здобути лиш словами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разом полонили наш Хрещатик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б дух народу гідно захища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дусь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вже старий, всього,мабуть, не зна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 одне я точно зрозум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жив життя я у найкращим краї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жаль не обійшлось без ворогі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вали зради, неповага і насміш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а кінець, прийшла страшна війн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із сусідкою як ті собака й кіш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идві винні і отримали спо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ач, дитино, я мабуть постарів,</w:t>
        <w:br/>
        <w:t>Але не хочу я таких смертей!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и хлопчак собі життя ламає</w:t>
        <w:br/>
        <w:t>То сльози линуть із моїх о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вчина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Не плачте, батьку, витріть марні сльози.</w:t>
        <w:br/>
        <w:t>Повірте, це того не варте!</w:t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 ворог поки просто на порозі,</w:t>
        <w:br/>
        <w:t>А славні воїни тримають мужньо вар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втор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я все слухала, затамувавши подих.</w:t>
        <w:br/>
        <w:t>Проста байдужість перейшла у захват,</w:t>
        <w:br/>
        <w:t>Я ледве стрималась, ховаючи свій подив,</w:t>
        <w:br/>
        <w:t>Усе почуте складно передати.</w:t>
        <w:br/>
        <w:t>Єдина тема на обидва покоління</w:t>
        <w:br/>
        <w:t>І різні погляди зійшлися у один.</w:t>
        <w:br/>
        <w:t>Якби з’єднати разом запал і терпіння,</w:t>
        <w:br/>
        <w:t>Ми б швидше відшукали шлях до змін.</w:t>
        <w:br/>
        <w:t>Одна хвилина і моя зупинка…</w:t>
        <w:br/>
        <w:t>І перерветься цей ранковий діалог.</w:t>
        <w:br/>
        <w:t>Я справді вражена, не стримала сльозинку,</w:t>
        <w:br/>
        <w:t>Все буде добре, Україну бачить Бог.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181985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708"/>
        <w:jc w:val="both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color w:val="000000"/>
          <w:sz w:val="28"/>
          <w:szCs w:val="28"/>
        </w:rPr>
        <w:t>(Флешмоб «</w:t>
      </w:r>
      <w:r>
        <w:rPr>
          <w:rStyle w:val="Emphasis"/>
          <w:b/>
          <w:bCs/>
          <w:color w:val="000000"/>
          <w:sz w:val="28"/>
          <w:szCs w:val="28"/>
          <w:lang w:val="uk-UA"/>
        </w:rPr>
        <w:t>Заспіваймо пісню за Україну</w:t>
      </w:r>
      <w:r>
        <w:rPr>
          <w:rStyle w:val="Emphasis"/>
          <w:b/>
          <w:bCs/>
          <w:color w:val="000000"/>
          <w:sz w:val="28"/>
          <w:szCs w:val="28"/>
        </w:rPr>
        <w:t>»).</w:t>
      </w:r>
    </w:p>
    <w:p>
      <w:pPr>
        <w:pStyle w:val="Style15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549650" cy="236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Ведуч</w:t>
      </w: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а</w:t>
      </w:r>
      <w:r>
        <w:rPr>
          <w:rStyle w:val="Emphasis"/>
          <w:b/>
          <w:bCs/>
          <w:i w:val="false"/>
          <w:color w:val="000000"/>
          <w:sz w:val="28"/>
          <w:szCs w:val="28"/>
        </w:rPr>
        <w:t xml:space="preserve"> 1</w:t>
      </w: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олюся за Тебе моя Україно, за кожного батька, за кожного сина, за кожною матір, за кожну дитину я Бога прошу – збережи Україну! Страшною порою не дай їм загинуть! Хай наші молитви до Бога полинуть! 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i w:val="false"/>
          <w:color w:val="000000"/>
          <w:sz w:val="28"/>
          <w:szCs w:val="28"/>
        </w:rPr>
        <w:t>Ведуч</w:t>
      </w: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а</w:t>
      </w:r>
      <w:r>
        <w:rPr>
          <w:rStyle w:val="Emphasis"/>
          <w:b/>
          <w:bCs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2</w:t>
      </w:r>
      <w:r>
        <w:rPr>
          <w:i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Нехай Він злобу у серцях наших спинить! Молюсь, щоб людина почула людину, щоб син пожалів батька іншого сина, щоб мирною знову стала країна – я Бога прошу – збережи Україну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8"/>
        <w:jc w:val="both"/>
        <w:rPr>
          <w:i/>
          <w:i/>
          <w:color w:val="000000"/>
          <w:sz w:val="28"/>
          <w:szCs w:val="28"/>
        </w:rPr>
      </w:pPr>
      <w:r>
        <w:rPr/>
        <w:drawing>
          <wp:inline distT="0" distB="0" distL="0" distR="0">
            <wp:extent cx="5741035" cy="382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87" w:leader="none"/>
        </w:tabs>
        <w:spacing w:before="0" w:after="200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709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8:04:00Z</dcterms:created>
  <dc:creator>Admin</dc:creator>
  <dc:description/>
  <cp:keywords/>
  <dc:language>en-US</dc:language>
  <cp:lastModifiedBy>RePack by Diakov</cp:lastModifiedBy>
  <dcterms:modified xsi:type="dcterms:W3CDTF">2017-04-03T18:15:00Z</dcterms:modified>
  <cp:revision>15</cp:revision>
  <dc:subject/>
  <dc:title>«УКЛОНІМОСЬ НИЗЬКО ДО ЗЕМЛІ ТИМ, ХТО В СЕРЦІ БУДЕ ВІЧНО ЖИТИ…»</dc:title>
</cp:coreProperties>
</file>